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715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ágina oficial de la Unión Madrileña de Seguro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launionmadrilena.es/cuadromedico/cuadro_medico.htm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ón Madrileña de Seguro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ión sobre la empresa y algunos glosarios y diccionarios explicativos médicos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isponible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isponibl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gratuit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los traductores les pueden servir de consulta los diccionarios monolingues español e inglés y el diccionario terminológico que aparece al abrir la página en uno de los apartado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gina organizada en ocho apartados de los que seis están relacionados con la actividad de la empresa y dos apartados con información específica médica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ortal trata temas relacionados con la empresa (tarifas, autorizaciones etc.) y el cuadro médico muy útil para un traductor que contiene: un glosario de términos médicos y unos enlaces de interés (diccionarios, glosario de enfermedades)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enlaces de interés se abren en la misma págin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ación en reumatología (muy útiles son los datos de las enfermedades reumáticas como: patología, manifestaciones clínicas,  tratamiento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">
              <w:r>
                <w:rPr>
                  <w:rStyle w:val="InternetLink"/>
                </w:rPr>
                <w:t>http://www.dicciomed.es</w:t>
              </w:r>
            </w:hyperlink>
            <w:r>
              <w:rPr/>
              <w:t xml:space="preserve"> (diccionario médico-biológico, histórico y etimológico): diccionario monolingue español y monolingue inglé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3">
              <w:r>
                <w:rPr>
                  <w:rStyle w:val="InternetLink"/>
                </w:rPr>
                <w:t>http://www.buscasalud.com</w:t>
              </w:r>
            </w:hyperlink>
            <w:r>
              <w:rPr/>
              <w:t xml:space="preserve"> (opción de búsqueda de temas relacionadas con la salud en otras páginas virtuales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4">
              <w:r>
                <w:rPr>
                  <w:rStyle w:val="InternetLink"/>
                </w:rPr>
                <w:t>http://www.medspain.com/</w:t>
              </w:r>
            </w:hyperlink>
            <w:r>
              <w:rPr/>
              <w:t xml:space="preserve"> (revista digital de salud).</w:t>
            </w:r>
          </w:p>
          <w:p>
            <w:pPr>
              <w:pStyle w:val="Normal"/>
              <w:rPr/>
            </w:pPr>
            <w:r>
              <w:rPr/>
              <w:t>En enlaces de prens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l diario médico (artículos relacionados con la medicina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s diccionarios especializados pueden servir de referencia y las descripciones de enfermedades en reumatología pueden resolver dudas en cuanto a los síntomas, tratamientos etc. que suelen aparecer en traduccione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ciomed.es/" TargetMode="External"/><Relationship Id="rId3" Type="http://schemas.openxmlformats.org/officeDocument/2006/relationships/hyperlink" Target="http://www.buscasalud.com/" TargetMode="External"/><Relationship Id="rId4" Type="http://schemas.openxmlformats.org/officeDocument/2006/relationships/hyperlink" Target="http://www.medspai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6:00Z</dcterms:created>
  <dc:creator>Monica</dc:creator>
  <dc:description/>
  <cp:keywords/>
  <dc:language>en-US</dc:language>
  <cp:lastModifiedBy>Monica</cp:lastModifiedBy>
  <dcterms:modified xsi:type="dcterms:W3CDTF">2009-11-05T14:49:00Z</dcterms:modified>
  <cp:revision>2</cp:revision>
  <dc:subject/>
  <dc:title>Plantilla evaluación recursos traductores</dc:title>
</cp:coreProperties>
</file>